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Präsentation von Viktoria und Katharina, es spricht Katharina 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9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Auf diesem Bild sehen wir altes Werkzeug das man zum Pechen brauchte. Es ist im Heimatmuseum ausgestellt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Ein Mädchen aus unserer Klasse brachte einen Pecherbecher mit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Dieses Thema hat mich so interessiert, dass ich den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Pecher-Lehrpfad in Herrnstein besucht habe. Die Fotos von diesem Ausflug sind hier zu sehen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Da sehen wir einen eingeschnittenen Baum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Dieses Pech, das wir hier sehen, fließt heute noch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Alle Sachen, die wir hier sehen sind aus Pech gemacht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Ein Kolophonium von unserer Geigenspielerin. Yvonne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Herr Brandstätter ist der Sohn des letzten Pechers in Kaumberg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Er konnte uns auf die vielen Fragen die wir hatten, Antworten geben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Da sehen wir ein Pecher- Baum in Kaumberg. Er wurde am Weg vom Hocheck zur Araburg entdeckt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17:00Z</dcterms:created>
  <dc:creator>WKS305</dc:creator>
  <dc:description/>
  <cp:keywords/>
  <dc:language>en-US</dc:language>
  <cp:lastModifiedBy>-</cp:lastModifiedBy>
  <dcterms:modified xsi:type="dcterms:W3CDTF">2009-05-30T08:11:00Z</dcterms:modified>
  <cp:revision>5</cp:revision>
  <dc:subject/>
  <dc:title>1</dc:title>
</cp:coreProperties>
</file>